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8.08.2022 г.  № 554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унктом 2 статьи 39.37 Земельного кодекса Российской Федерации, схемой территориального планирования Еткульского муниципального района, утвержденной решением собрания депутатов Еткульского муниципального района от 27.12.2010 года  № 117, на основании ходатайства Акционерного общества «Транснефть-Урал» (далее – АО «Транснефть-Урал») от 24.06.2022 г. № ТУР-26-23-33/25678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 и земельных участков, указанных в Приложении 1, в пользу АО «Транснефть-Урал» (ИНН 0278039018, КПП 744902001, ОГРН 1020203226230, юридический адрес: 450008, Российская Федерация,  Республика Башкортостан, г. Уфа, ул. Крупской, д. 10), в целях складирования строительных и иных материалов, размещения временных или вспомогательных сооружений и строительной техники, которые необходимы для обеспечения реконструкции объектов транспортной инфраструктуры федерального значения «</w:t>
      </w:r>
      <w:r>
        <w:rPr>
          <w:color w:val="2C2D2E"/>
          <w:sz w:val="28"/>
          <w:szCs w:val="28"/>
          <w:shd w:fill="FFFFFF" w:val="clear"/>
        </w:rPr>
        <w:t>ШФЛУ, Dn700, 1089,6-1090,5 км. Переход через а/д Челябинск-Октябрьское. НПС "Еткуль". Челябинское НУ. Ликвидация</w:t>
      </w:r>
      <w:r>
        <w:rPr>
          <w:sz w:val="28"/>
          <w:szCs w:val="28"/>
        </w:rPr>
        <w:t>» (далее – публичный сервитут), площадью 19666 (девятнадцать тысяч шестьсот шестьдесят шесть) квадратных метров, на срок с 08.08.2022 года по 30.12.2022 год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19666 (девятнадцать тысяч шестьсот шестьдесят шесть) квадратных метров, согласно прилагаемому описанию местоположения границ публичного сервитута (Приложение 2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приложении 1,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 с 08.08.2022 года по 30.12.2022 год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определен Правилами охраны магистральных трубопроводов, утвержденных Минтопэнерго Российской Федерации 29 апреля 1992 г., постановлением Госгортехнадзора РФ от 22 апреля 1992 г. № 9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5. АО «Транснефть-Урал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не позднее шести месяцев со дня издания настоящего постановления внести плату за публичный сервитут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а) в отношении земельных участков, находящихся в государственной или муниципальной собственности и не предоставленные гражданам или юридическим лицам, единовременным платежом в размере 0,01% кадастровой стоимости указанных земельных участков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отношении земельных участков и (или) земель кадастровая стоимость по которым не определена, единовременным платежом в размере 0,01% среднего показателя кадастровой стоимости земельных участков по Еткульскому муниципальному району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по окончанию работ привести земельные участки, указанные в приложении 1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3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Администрации Еткульского муниципального района обеспечить выполнение мероприятий, необходимых для установления публичного сервитута)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8. Контроль исполнения настоящего постановления возложить на первого заместителя главы Еткульского муниципального района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1:28:00Z</dcterms:created>
  <dc:creator>марина</dc:creator>
  <dc:description/>
  <cp:keywords/>
  <dc:language>en-US</dc:language>
  <cp:lastModifiedBy>Наталья Юрьевна Стародубцева</cp:lastModifiedBy>
  <cp:lastPrinted>2022-08-08T16:37:00Z</cp:lastPrinted>
  <dcterms:modified xsi:type="dcterms:W3CDTF">2022-08-16T03:50:00Z</dcterms:modified>
  <cp:revision>5</cp:revision>
  <dc:subject/>
  <dc:title> </dc:title>
</cp:coreProperties>
</file>